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207891094"/>
      <w:bookmarkStart w:id="4" w:name="_Hlk194931221"/>
      <w:bookmarkEnd w:id="3"/>
      <w:bookmarkEnd w:id="4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5" w:name="_Hlk194931221"/>
      <w:bookmarkStart w:id="6" w:name="_Hlk194931221"/>
      <w:bookmarkEnd w:id="6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1.2. </w:t>
      </w:r>
      <w:bookmarkStart w:id="7" w:name="_Hlk207886275"/>
      <w:bookmarkEnd w:id="7"/>
      <w:r>
        <w:rPr/>
        <w:t>Затраты на повременную оплату местных, междугородних и международных телефонных соединений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86"/>
        <w:gridCol w:w="2041"/>
        <w:gridCol w:w="1667"/>
        <w:gridCol w:w="176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на повременную оплату  междугородних и международ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28874"/>
            <w:bookmarkEnd w:id="8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89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_Hlk207891094"/>
      <w:bookmarkStart w:id="10" w:name="_Hlk199765568"/>
      <w:bookmarkStart w:id="11" w:name="_Hlk196300539"/>
      <w:bookmarkEnd w:id="9"/>
      <w:bookmarkEnd w:id="10"/>
      <w:bookmarkEnd w:id="11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2" w:name="_Hlk196300539"/>
      <w:bookmarkStart w:id="13" w:name="_Hlk196300539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2,155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4" w:name="_Hlk199765568"/>
      <w:bookmarkStart w:id="15" w:name="_Hlk199765568"/>
      <w:bookmarkEnd w:id="15"/>
    </w:p>
    <w:p>
      <w:pPr>
        <w:pStyle w:val="Normal"/>
        <w:spacing w:lineRule="auto" w:line="240" w:before="0" w:after="0"/>
        <w:jc w:val="both"/>
        <w:rPr/>
      </w:pPr>
      <w:bookmarkStart w:id="16" w:name="_Hlk196300555"/>
      <w:bookmarkEnd w:id="16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7" w:name="_Hlk196300326"/>
            <w:bookmarkEnd w:id="17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18" w:name="_Hlk196300555"/>
      <w:bookmarkEnd w:id="18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9" w:name="_Hlk194931239"/>
      <w:bookmarkEnd w:id="19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0" w:name="_Hlk196300493"/>
            <w:bookmarkEnd w:id="20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1" w:name="_Hlk196300070"/>
            <w:bookmarkEnd w:id="21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22" w:name="_Hlk194931239"/>
      <w:bookmarkStart w:id="23" w:name="_Hlk194931239"/>
      <w:bookmarkEnd w:id="2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4" w:name="_Hlk206488258"/>
      <w:bookmarkStart w:id="25" w:name="_Hlk204093866"/>
      <w:bookmarkStart w:id="26" w:name="_Hlk199856137"/>
      <w:bookmarkStart w:id="27" w:name="_Hlk199766017"/>
      <w:bookmarkEnd w:id="24"/>
      <w:bookmarkEnd w:id="25"/>
      <w:bookmarkEnd w:id="26"/>
      <w:bookmarkEnd w:id="27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8" w:name="_Hlk199766017"/>
      <w:bookmarkStart w:id="29" w:name="_Hlk199766017"/>
      <w:bookmarkEnd w:id="29"/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_Hlk206488258"/>
      <w:bookmarkEnd w:id="30"/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31" w:name="_Hlk199856137"/>
      <w:bookmarkStart w:id="32" w:name="_Hlk199856137"/>
      <w:bookmarkEnd w:id="3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40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977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35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21,51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,28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.1.2. Затраты на теплоснабжение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24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9776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33" w:name="_Hlk199856161"/>
      <w:bookmarkEnd w:id="33"/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4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0376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35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" w:name="_Hlk199856161"/>
      <w:bookmarkStart w:id="35" w:name="_Hlk199856161"/>
      <w:bookmarkEnd w:id="35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36" w:name="_Hlk204093866"/>
      <w:bookmarkEnd w:id="36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37" w:name="_Hlk204094265"/>
      <w:bookmarkStart w:id="38" w:name="_Hlk193378915"/>
      <w:bookmarkStart w:id="39" w:name="_Hlk125548561"/>
      <w:bookmarkEnd w:id="37"/>
      <w:bookmarkEnd w:id="38"/>
      <w:bookmarkEnd w:id="39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5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,87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,982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_Hlk193378915"/>
      <w:bookmarkStart w:id="41" w:name="_Hlk193378915"/>
      <w:bookmarkEnd w:id="4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_Hlk125548561"/>
      <w:bookmarkStart w:id="43" w:name="_Hlk207892735"/>
      <w:bookmarkEnd w:id="42"/>
      <w:bookmarkEnd w:id="43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4" w:name="_Hlk123130574"/>
            <w:bookmarkEnd w:id="44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5" w:name="_Hlk123136269"/>
            <w:bookmarkEnd w:id="45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6" w:name="_Hlk123130762"/>
            <w:bookmarkEnd w:id="46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7" w:name="_Hlk123137250"/>
            <w:bookmarkEnd w:id="47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,75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8" w:name="_Hlk207892735"/>
      <w:bookmarkStart w:id="49" w:name="_Hlk207892735"/>
      <w:bookmarkEnd w:id="4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50" w:name="_Hlk204094265"/>
      <w:bookmarkStart w:id="51" w:name="_Hlk206488182"/>
      <w:bookmarkStart w:id="52" w:name="_Hlk193378938"/>
      <w:bookmarkStart w:id="53" w:name="_Hlk176340048"/>
      <w:bookmarkEnd w:id="50"/>
      <w:bookmarkEnd w:id="51"/>
      <w:bookmarkEnd w:id="52"/>
      <w:bookmarkEnd w:id="53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2,0133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3,0151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7,40027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ходной группы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0337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толка кабинета № 5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4,4076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р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54" w:name="_Hlk173936860"/>
            <w:bookmarkEnd w:id="54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17,870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5" w:name="_Hlk206488182"/>
      <w:bookmarkStart w:id="56" w:name="_Hlk176340048"/>
      <w:bookmarkStart w:id="57" w:name="_Hlk206488182"/>
      <w:bookmarkStart w:id="58" w:name="_Hlk176340048"/>
      <w:bookmarkEnd w:id="57"/>
      <w:bookmarkEnd w:id="58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9" w:name="_Hlk193378938"/>
      <w:bookmarkStart w:id="60" w:name="_Hlk199765597"/>
      <w:bookmarkStart w:id="61" w:name="_Hlk192234632"/>
      <w:bookmarkStart w:id="62" w:name="_Hlk125548593"/>
      <w:bookmarkEnd w:id="59"/>
      <w:bookmarkEnd w:id="60"/>
      <w:bookmarkEnd w:id="61"/>
      <w:bookmarkEnd w:id="62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63" w:name="_Hlk192234632"/>
      <w:bookmarkStart w:id="64" w:name="_Hlk192234632"/>
      <w:bookmarkEnd w:id="6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5" w:name="_Hlk125548593"/>
      <w:bookmarkStart w:id="66" w:name="_Hlk154581089"/>
      <w:bookmarkEnd w:id="65"/>
      <w:bookmarkEnd w:id="66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7" w:name="_Hlk199765597"/>
      <w:bookmarkStart w:id="68" w:name="_Hlk154581089"/>
      <w:bookmarkStart w:id="69" w:name="_Hlk199765597"/>
      <w:bookmarkStart w:id="70" w:name="_Hlk154581089"/>
      <w:bookmarkEnd w:id="69"/>
      <w:bookmarkEnd w:id="70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1" w:name="_Hlk202862601"/>
      <w:bookmarkStart w:id="72" w:name="_Hlk186118338"/>
      <w:bookmarkEnd w:id="71"/>
      <w:bookmarkEnd w:id="72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8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3" w:name="_Hlk186118338"/>
      <w:bookmarkStart w:id="74" w:name="_Hlk186118338"/>
      <w:bookmarkEnd w:id="7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5" w:name="_Hlk202862601"/>
      <w:bookmarkStart w:id="76" w:name="_Hlk199765613"/>
      <w:bookmarkEnd w:id="75"/>
      <w:bookmarkEnd w:id="76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7" w:name="_Hlk199765613"/>
      <w:bookmarkStart w:id="78" w:name="_Hlk199765613"/>
      <w:bookmarkEnd w:id="7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9" w:name="_Hlk125548608"/>
      <w:bookmarkStart w:id="80" w:name="_Hlk125548608"/>
      <w:bookmarkEnd w:id="8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1" w:name="_Hlk192234648"/>
      <w:bookmarkEnd w:id="81"/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82" w:name="_Hlk125548608"/>
      <w:bookmarkStart w:id="83" w:name="_Hlk192234648"/>
      <w:bookmarkEnd w:id="82"/>
      <w:bookmarkEnd w:id="8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84" w:name="_Hlk123137349"/>
      <w:bookmarkStart w:id="85" w:name="_Hlk123137329"/>
      <w:bookmarkEnd w:id="84"/>
      <w:bookmarkEnd w:id="85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86" w:name="_Hlk123137349"/>
      <w:bookmarkStart w:id="87" w:name="_Hlk123137349"/>
      <w:bookmarkEnd w:id="8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88" w:name="_Hlk194931282"/>
      <w:bookmarkStart w:id="89" w:name="_Hlk193379019"/>
      <w:bookmarkEnd w:id="88"/>
      <w:bookmarkEnd w:id="89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90" w:name="_Hlk194931282"/>
      <w:bookmarkEnd w:id="90"/>
      <w:r>
        <w:rPr>
          <w:rFonts w:cs="Times New Roman" w:ascii="Times New Roman" w:hAnsi="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91" w:name="_Hlk193379019"/>
      <w:bookmarkStart w:id="92" w:name="_Hlk193379019"/>
      <w:bookmarkEnd w:id="9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93" w:name="_Hlk123137329"/>
      <w:bookmarkEnd w:id="93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94" w:name="_Hlk203401761"/>
      <w:bookmarkStart w:id="95" w:name="_Hlk196300603"/>
      <w:bookmarkStart w:id="96" w:name="_Hlk192234724"/>
      <w:bookmarkEnd w:id="94"/>
      <w:bookmarkEnd w:id="95"/>
      <w:bookmarkEnd w:id="96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97" w:name="_Hlk123132081"/>
            <w:bookmarkStart w:id="98" w:name="_Hlk123132081"/>
            <w:bookmarkEnd w:id="98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2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99" w:name="_Hlk203401761"/>
      <w:bookmarkEnd w:id="99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0" w:name="_Hlk196300603"/>
      <w:bookmarkStart w:id="101" w:name="_Hlk196300603"/>
      <w:bookmarkEnd w:id="10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02" w:name="_Hlk192234724"/>
      <w:bookmarkStart w:id="103" w:name="_Hlk194931312"/>
      <w:bookmarkStart w:id="104" w:name="_Hlk192234724"/>
      <w:bookmarkStart w:id="105" w:name="_Hlk194931312"/>
      <w:bookmarkEnd w:id="104"/>
      <w:bookmarkEnd w:id="10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06" w:name="_Hlk207892841"/>
      <w:bookmarkStart w:id="107" w:name="_Hlk203401934"/>
      <w:bookmarkStart w:id="108" w:name="_Hlk192234961"/>
      <w:bookmarkStart w:id="109" w:name="_Hlk190690913"/>
      <w:bookmarkStart w:id="110" w:name="_Hlk125548636"/>
      <w:bookmarkEnd w:id="106"/>
      <w:bookmarkEnd w:id="107"/>
      <w:bookmarkEnd w:id="108"/>
      <w:bookmarkEnd w:id="109"/>
      <w:bookmarkEnd w:id="110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,68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,4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1" w:name="_Hlk192234961"/>
      <w:bookmarkStart w:id="112" w:name="_Hlk192234961"/>
      <w:bookmarkEnd w:id="11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13" w:name="_Hlk203401934"/>
      <w:bookmarkEnd w:id="113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4" w:name="_Hlk207892841"/>
      <w:bookmarkStart w:id="115" w:name="_Hlk207892841"/>
      <w:bookmarkEnd w:id="11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16" w:name="_Hlk125547018"/>
            <w:bookmarkStart w:id="117" w:name="_Hlk123132352"/>
            <w:bookmarkEnd w:id="116"/>
            <w:bookmarkEnd w:id="117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18" w:name="_Hlk125547122"/>
            <w:bookmarkStart w:id="119" w:name="_Hlk123132710"/>
            <w:bookmarkEnd w:id="118"/>
            <w:bookmarkEnd w:id="119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20" w:name="_Hlk125547205"/>
            <w:bookmarkEnd w:id="120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1" w:name="_Hlk194931312"/>
      <w:bookmarkStart w:id="122" w:name="_Hlk194931312"/>
      <w:bookmarkEnd w:id="12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23" w:name="_Hlk190690913"/>
      <w:bookmarkStart w:id="124" w:name="_Hlk207892860"/>
      <w:bookmarkEnd w:id="123"/>
      <w:bookmarkEnd w:id="124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5" w:name="_Hlk207892860"/>
      <w:bookmarkStart w:id="126" w:name="_Hlk192234989"/>
      <w:bookmarkStart w:id="127" w:name="_Hlk207892860"/>
      <w:bookmarkStart w:id="128" w:name="_Hlk192234989"/>
      <w:bookmarkEnd w:id="127"/>
      <w:bookmarkEnd w:id="128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lang w:eastAsia="ru-RU"/>
        </w:rPr>
      </w:pPr>
      <w:bookmarkStart w:id="129" w:name="_Hlk207892880"/>
      <w:bookmarkStart w:id="130" w:name="_Hlk203401952"/>
      <w:bookmarkEnd w:id="129"/>
      <w:bookmarkEnd w:id="130"/>
      <w:r>
        <w:rPr>
          <w:rFonts w:cs="Times New Roman" w:ascii="Times New Roman" w:hAnsi="Times New Roman"/>
          <w:lang w:eastAsia="ru-RU"/>
        </w:rPr>
        <w:t xml:space="preserve"> </w:t>
      </w:r>
      <w:bookmarkStart w:id="131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32" w:name="_Hlk123133119"/>
            <w:bookmarkEnd w:id="132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,4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33" w:name="_Hlk123133373"/>
            <w:bookmarkEnd w:id="133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6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4" w:name="_Hlk203401952"/>
      <w:bookmarkStart w:id="135" w:name="_Hlk203401952"/>
      <w:bookmarkEnd w:id="135"/>
      <w:bookmarkEnd w:id="13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36" w:name="_Hlk207892880"/>
      <w:bookmarkStart w:id="137" w:name="_Hlk190691354"/>
      <w:bookmarkEnd w:id="136"/>
      <w:bookmarkEnd w:id="137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8" w:name="_Hlk190691354"/>
      <w:bookmarkStart w:id="139" w:name="_Hlk190691354"/>
      <w:bookmarkEnd w:id="139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40" w:name="_Hlk171494599"/>
      <w:bookmarkEnd w:id="140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41" w:name="_Hlk171494599"/>
      <w:bookmarkStart w:id="142" w:name="_Hlk202862636"/>
      <w:bookmarkStart w:id="143" w:name="_Hlk171494599"/>
      <w:bookmarkStart w:id="144" w:name="_Hlk202862636"/>
      <w:bookmarkEnd w:id="143"/>
      <w:bookmarkEnd w:id="144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45" w:name="_Hlk125548636"/>
      <w:bookmarkStart w:id="146" w:name="_Hlk192234989"/>
      <w:bookmarkEnd w:id="145"/>
      <w:bookmarkEnd w:id="146"/>
      <w:r>
        <w:rPr>
          <w:rFonts w:cs="Times New Roman" w:ascii="Times New Roman" w:hAnsi="Times New Roman"/>
          <w:lang w:eastAsia="ru-RU"/>
        </w:rPr>
        <w:tab/>
      </w:r>
      <w:bookmarkStart w:id="147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47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48" w:name="_Hlk193379055"/>
      <w:bookmarkEnd w:id="148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0,50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49" w:name="_Hlk193379055"/>
      <w:bookmarkStart w:id="150" w:name="_Hlk193379055"/>
      <w:bookmarkEnd w:id="15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51" w:name="_Hlk202862636"/>
      <w:bookmarkEnd w:id="151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52" w:name="_Hlk199857683"/>
      <w:bookmarkStart w:id="153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74,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54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54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55" w:name="_PictureBullets"/>
      <w:bookmarkEnd w:id="153"/>
      <w:bookmarkEnd w:id="155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SpecZacup</cp:lastModifiedBy>
  <cp:lastPrinted>2025-04-09T13:30:00Z</cp:lastPrinted>
  <dcterms:modified xsi:type="dcterms:W3CDTF">2025-09-10T03:19:00Z</dcterms:modified>
  <cp:revision>111</cp:revision>
  <dc:subject/>
  <dc:title>Приложение № 1</dc:title>
</cp:coreProperties>
</file>